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tion literacy self assessment – 2010/1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  <w:t>What is information literacy?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i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</wp:posOffset>
                </wp:positionV>
                <wp:extent cx="6181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tion literacy is “knowing when and why you need information, where to find it, and how to evaluate, use and communicate it in an ethical manner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LIP (2009) </w:t>
      </w:r>
      <w:r>
        <w:rPr>
          <w:rFonts w:cs="Verdana" w:ascii="Verdana" w:hAnsi="Verdana"/>
          <w:i/>
          <w:sz w:val="20"/>
          <w:szCs w:val="20"/>
        </w:rPr>
        <w:t>Information Literacy</w:t>
      </w:r>
      <w:r>
        <w:rPr>
          <w:rFonts w:cs="Verdana" w:ascii="Verdana" w:hAnsi="Verdana"/>
          <w:sz w:val="20"/>
          <w:szCs w:val="20"/>
        </w:rPr>
        <w:t xml:space="preserve">[online] Available at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bit.ly/997Vp0</w:t>
        </w:r>
      </w:hyperlink>
      <w:r>
        <w:rPr>
          <w:rFonts w:cs="Verdana" w:ascii="Verdana" w:hAnsi="Verdana"/>
          <w:sz w:val="20"/>
          <w:szCs w:val="20"/>
        </w:rPr>
        <w:t xml:space="preserve">  (Accessed: 11 July 201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tion literacy comprises a range of knowledge, skills aptitudes, attitudes and understandings, includ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Traditional literacies</w:t>
      </w:r>
      <w:r>
        <w:rPr>
          <w:rFonts w:cs="Verdana" w:ascii="Verdana" w:hAnsi="Verdana"/>
          <w:sz w:val="22"/>
          <w:szCs w:val="22"/>
        </w:rPr>
        <w:t xml:space="preserve"> – reading, writing, spoken communic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T skills</w:t>
      </w:r>
      <w:r>
        <w:rPr>
          <w:rFonts w:cs="Verdana" w:ascii="Verdana" w:hAnsi="Verdana"/>
          <w:sz w:val="22"/>
          <w:szCs w:val="22"/>
        </w:rPr>
        <w:t xml:space="preserve"> – using </w:t>
      </w:r>
      <w:r>
        <w:rPr>
          <w:rFonts w:cs="Verdana" w:ascii="Verdana" w:hAnsi="Verdana"/>
          <w:iCs/>
          <w:color w:val="333333"/>
          <w:sz w:val="22"/>
          <w:szCs w:val="22"/>
        </w:rPr>
        <w:t>computers to retrieve, assess, store, produce, present and exchange in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Digital literacies</w:t>
      </w:r>
      <w:r>
        <w:rPr>
          <w:rFonts w:cs="Verdana" w:ascii="Verdana" w:hAnsi="Verdana"/>
          <w:sz w:val="22"/>
          <w:szCs w:val="22"/>
        </w:rPr>
        <w:t xml:space="preserve"> – underpinned by basic literacy skills as well as basic ICT skills: th</w:t>
      </w:r>
      <w:r>
        <w:rPr>
          <w:rFonts w:cs="Verdana" w:ascii="Verdana" w:hAnsi="Verdana"/>
          <w:iCs/>
          <w:color w:val="333333"/>
          <w:sz w:val="22"/>
          <w:szCs w:val="22"/>
        </w:rPr>
        <w:t xml:space="preserve">e confident and critical use of Information Society Technology (IST) for work, leisure and communication.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"/>
        </w:rPr>
        <w:t>Digitally literate people can communicate and work more efficiently, especially with those who possess the same knowledge and skill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ritical thinking skil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umerac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ubject knowledg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A positive and reflective</w:t>
      </w:r>
      <w:r>
        <w:rPr>
          <w:rFonts w:cs="Verdana" w:ascii="Verdana" w:hAnsi="Verdana"/>
          <w:sz w:val="22"/>
          <w:szCs w:val="22"/>
        </w:rPr>
        <w:t xml:space="preserve"> approach to your learn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these attributes contribute to you being able to get the most out of your studies and prepare you for the ‘world of work’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  <w:t>How do I know if I am information literate?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22"/>
          <w:szCs w:val="22"/>
        </w:rPr>
      </w:pPr>
      <w:r>
        <w:rPr>
          <w:rFonts w:cs="Verdana" w:ascii="Verdana" w:hAnsi="Verdana"/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omplete this information literacy self-assessment questionnaire (link this) to help you find ou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re are no right and wrong answers</w:t>
      </w:r>
      <w:r>
        <w:rPr>
          <w:rFonts w:cs="Verdana" w:ascii="Verdana" w:hAnsi="Verdana"/>
          <w:sz w:val="22"/>
          <w:szCs w:val="22"/>
        </w:rPr>
        <w:t>, but thinking about these questions should highlight, for your own benefit, the sorts of skills you will need to successfully complete your course and become ‘information literate’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You will learn about each section during your time at college, so please don’t worry if you don’t know anything about most of the things on the list yet – just be honest and score yourself accurately, and this will give you a guide as to what you need to learn more abou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end of Year 1 you can self assess again, to check what you have learned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Name</w:t>
      </w:r>
      <w:r>
        <w:rPr>
          <w:rFonts w:cs="Verdana" w:ascii="Verdana" w:hAnsi="Verdana"/>
          <w:sz w:val="22"/>
          <w:szCs w:val="22"/>
        </w:rPr>
        <w:t xml:space="preserve"> ……………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Course (including full time/part time)</w:t>
      </w:r>
      <w:r>
        <w:rPr>
          <w:rFonts w:cs="Verdana" w:ascii="Verdana" w:hAnsi="Verdana"/>
          <w:sz w:val="22"/>
          <w:szCs w:val="22"/>
        </w:rPr>
        <w:t xml:space="preserve">  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Year (1 or 2)</w:t>
      </w:r>
      <w:r>
        <w:rPr>
          <w:rFonts w:cs="Verdana" w:ascii="Verdana" w:hAnsi="Verdana"/>
          <w:sz w:val="22"/>
          <w:szCs w:val="22"/>
        </w:rPr>
        <w:t xml:space="preserve"> ……………………………….  </w:t>
      </w:r>
      <w:r>
        <w:rPr>
          <w:rFonts w:cs="Verdana" w:ascii="Verdana" w:hAnsi="Verdana"/>
          <w:i/>
          <w:sz w:val="22"/>
          <w:szCs w:val="22"/>
        </w:rPr>
        <w:t>Today’s date</w:t>
      </w:r>
      <w:r>
        <w:rPr>
          <w:rFonts w:cs="Verdana" w:ascii="Verdana" w:hAnsi="Verdana"/>
          <w:sz w:val="22"/>
          <w:szCs w:val="22"/>
        </w:rPr>
        <w:t xml:space="preserve"> 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67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Please mark </w:t>
      </w:r>
      <w:r>
        <w:rPr>
          <w:rFonts w:cs="Verdana" w:ascii="Verdana" w:hAnsi="Verdana"/>
          <w:sz w:val="28"/>
          <w:szCs w:val="28"/>
        </w:rPr>
        <w:t>X</w:t>
      </w:r>
      <w:r>
        <w:rPr>
          <w:rFonts w:cs="Verdana" w:ascii="Verdana" w:hAnsi="Verdana"/>
          <w:b/>
          <w:sz w:val="22"/>
          <w:szCs w:val="22"/>
        </w:rPr>
        <w:t xml:space="preserve"> in the appropriate box on the right to indicate your respons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eastAsia="Wingdings" w:cs="Wingdings" w:ascii="Wingdings" w:hAnsi="Wingdings"/>
          <w:sz w:val="44"/>
          <w:szCs w:val="44"/>
        </w:rPr>
        <w:t></w:t>
      </w:r>
      <w:r>
        <w:rPr>
          <w:rFonts w:eastAsia="Verdana"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</w:rPr>
        <w:t>I am</w:t>
      </w:r>
      <w:r>
        <w:rPr>
          <w:rFonts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</w:rPr>
        <w:t>happy that I can do this on my own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eastAsia="Wingdings" w:cs="Wingdings" w:ascii="Wingdings" w:hAnsi="Wingdings"/>
          <w:sz w:val="44"/>
          <w:szCs w:val="44"/>
        </w:rPr>
        <w:t></w:t>
      </w:r>
      <w:r>
        <w:rPr>
          <w:rFonts w:eastAsia="Verdana"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</w:rPr>
        <w:t>Not sure I can do this, I would like some help, even if just to get started</w:t>
      </w:r>
    </w:p>
    <w:p>
      <w:pPr>
        <w:pStyle w:val="Normal"/>
        <w:ind w:left="-180" w:firstLine="180"/>
        <w:rPr>
          <w:rFonts w:ascii="Verdana" w:hAnsi="Verdana" w:cs="Verdana"/>
          <w:sz w:val="44"/>
          <w:szCs w:val="44"/>
        </w:rPr>
      </w:pPr>
      <w:r>
        <w:rPr>
          <w:rFonts w:eastAsia="Wingdings" w:cs="Wingdings" w:ascii="Wingdings" w:hAnsi="Wingdings"/>
          <w:sz w:val="44"/>
          <w:szCs w:val="44"/>
        </w:rPr>
        <w:t></w:t>
      </w:r>
      <w:r>
        <w:rPr>
          <w:rFonts w:eastAsia="Verdana"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</w:rPr>
        <w:t>No, sorry, no ide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67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1</w:t>
        <w:tab/>
        <w:t xml:space="preserve">Using the library catalogue  </w:t>
      </w:r>
      <w:r>
        <w:rPr>
          <w:rFonts w:cs="Verdana" w:ascii="Verdana" w:hAnsi="Verdana"/>
          <w:sz w:val="22"/>
          <w:szCs w:val="22"/>
        </w:rPr>
        <w:t>(you will have specific Learning Resources workshops on this sectio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219"/>
        <w:gridCol w:w="540"/>
        <w:gridCol w:w="540"/>
        <w:gridCol w:w="54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to access the Petroc library catalogue, onsite and at h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m confident that I can locate books and journals using the catalog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limit my search results to just journal tit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how to use the Dewey Decimal Classification system (how the books are arranged on the shelv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to reserve a book if it is on loan to someone el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to request a book if it is not held in Petroc library st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2</w:t>
        <w:tab/>
        <w:t xml:space="preserve">Locating and using journal articles </w:t>
      </w:r>
      <w:r>
        <w:rPr>
          <w:rFonts w:cs="Verdana" w:ascii="Verdana" w:hAnsi="Verdana"/>
          <w:sz w:val="22"/>
          <w:szCs w:val="22"/>
        </w:rPr>
        <w:t>(you will have specific Learning Resources workshops on this sectio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44"/>
        <w:gridCol w:w="540"/>
        <w:gridCol w:w="540"/>
        <w:gridCol w:w="5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purpose of academic jou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what peer review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what an abstract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purpose of a literature re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tell the difference between primary and secondary 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locate electronic journals via the University of Plymouth library catalogue and Metali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locate articles within jou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browse within journals using the table of cont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search within full text e-jou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the right search tool to use to search for articles across all relevant jou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what an abstracting and indexing database is f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name and abstracting and indexing database for my subj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 can tell whether or not an abstracting and indexing database contains the full text of artic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to obtain journals articles not in Petroc or University of Plymouth st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difference between free information and subscription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search for articles using Google Scho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difference between Google and Google Scho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how the Athens authentication system works at Petr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how the Athens authentication system works at Plymo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3</w:t>
        <w:tab/>
        <w:t xml:space="preserve">Database search strategy  </w:t>
      </w:r>
      <w:r>
        <w:rPr>
          <w:rFonts w:cs="Verdana" w:ascii="Verdana" w:hAnsi="Verdana"/>
          <w:sz w:val="22"/>
          <w:szCs w:val="22"/>
        </w:rPr>
        <w:t>(you will have specific Learning Resources workshops on this sectio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have enough subject knowledge to discuss assignment topics with tutors and other stud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find it easy to define the subject area I am study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m confident I can identify sources of information  relevant to my cou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make use of informal sources of information (friends, family, med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make use of formal sources of information (academic textbooks, journals, databas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en I start an assignment I can identify keywords and key concepts contained in an essay ques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en I start an assignment I look for sources that are not on the reading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plan my strategy in advance to find information in the library catalogue, databases and the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that when searching for information it is necessary that keywords are spelt correc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 understand that words can have multiple meaning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 understand that the difference between US and UK English spelling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ma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ffect searc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construct a search strategy using keywo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construct a search strategy using mind ma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combine keywords using Boolean oper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broaden or limit my search using controlled vocabular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what a natural language search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 can broaden my search using truncation (*) and wildcards (?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broaden my search using alternative terms and synony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narrow my search using date limi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narrow my search by selecting which database field to se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narrow my search using phrases within quote marks (eg. “European Union”, “heart attack”, “early years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use advanced functions on databases to refine and limit my searches so that they are more accur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reflect on my search strategy and think how it can be improv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4</w:t>
        <w:tab/>
        <w:t xml:space="preserve">Evaluation and critical thinking  </w:t>
      </w:r>
      <w:r>
        <w:rPr>
          <w:rFonts w:cs="Verdana" w:ascii="Verdana" w:hAnsi="Verdana"/>
          <w:sz w:val="22"/>
          <w:szCs w:val="22"/>
        </w:rPr>
        <w:t>(you will have specific Learning Resources workshops on this sectio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t is important to find views that confirm each o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t is important to find alternative and conflicting view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apply evaluative criteria to judge the quality of information I f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m aware that critical thinking requires making judgements based on evid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how the quality of academic information is maintained by the peer review proc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the difference between qualitative and quantitative methodolog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evaluate the authority of the information  I f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evaluate information for b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tell whether information is selective or attempting to mislead 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evaluate for currency (how up to date it i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make relevance judgments about the information I find (eg. this article has the information  I need for my essay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evaluate the accuracy of the information I find (eg. “is the date correct?”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heck the information I find against other sources of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tell when inferences are not supported by evidence or argu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evaluate arguments for probability and certain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the difference between the credibility of a statement and the truth of a stat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the difference between inductive and deductive reaso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5</w:t>
        <w:tab/>
        <w:t xml:space="preserve">Using the internet critically  </w:t>
      </w:r>
      <w:r>
        <w:rPr>
          <w:rFonts w:cs="Verdana" w:ascii="Verdana" w:hAnsi="Verdana"/>
          <w:sz w:val="22"/>
          <w:szCs w:val="22"/>
        </w:rPr>
        <w:t>(you will have specific Learning Resources workshops on this sectio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trust the information I find on the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start my search for information on Goog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ogle is my only source of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find it easy to evaluate the quality and authority of information on the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what a URL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identify the URLs for colleges and univers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identify URLs for commercial or government organis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tell the country of origin of a UR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ask myself “who wrote this page?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ask myself “is this information out of date?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ask myself “what are the author’s credentials?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ask myself “does the site link to other sources I can trust?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ask myself “why was the page put on the web?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try and assess whether the page might be a fake or a paro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seek to test the validity and accuracy of the information I find on the internet by cross-referencing with other sources of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lways note the date I access a web page as this is vital for including in a bibliograph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6</w:t>
        <w:tab/>
        <w:t xml:space="preserve">Ethical and legal use of information  </w:t>
      </w:r>
      <w:r>
        <w:rPr>
          <w:rFonts w:cs="Verdana" w:ascii="Verdana" w:hAnsi="Verdana"/>
          <w:sz w:val="22"/>
          <w:szCs w:val="22"/>
        </w:rPr>
        <w:t>(you will have specific Learning Resources workshops on this section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much I can legally copy from a book for study and research purpo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much I can legally copy from a journal for study and research purpo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what ‘fair dealing’ is under the Copyright, Designs, Patents Act 19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an author’s writing is their intellectual proper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ectronic copies of electronic articles become my proper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an share electronic copies of articles with any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how to cite/reference my sources using a recognised referencing sty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t is important to reference information that has influenced my idea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t is important to put quotation marks around any text that has been copied and quoted from another auth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0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know that it is unethical to use essay writing services from the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what plagiarism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m aware of the penalties for plagiari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am aware that my essays may be scanned by plagiarism softw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acceptable use policies of the Petroc netwo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nderstand the acceptable use policies of the Athens password sys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06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nfo Lit self assessment/Sep10/A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997Vp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48:00Z</dcterms:created>
  <dc:creator>aisaac</dc:creator>
  <dc:description/>
  <cp:keywords/>
  <dc:language>en-US</dc:language>
  <cp:lastModifiedBy>aisaac</cp:lastModifiedBy>
  <dcterms:modified xsi:type="dcterms:W3CDTF">2010-07-21T09:47:00Z</dcterms:modified>
  <cp:revision>49</cp:revision>
  <dc:subject/>
  <dc:title>Information literacy self assessment</dc:title>
</cp:coreProperties>
</file>